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ОРГАНОВ ГОСУДАРСТВЕННОГО ЗЕМЕЛЬНОГО НАДЗОРА</w:t>
        <w:br/>
        <w:t>И ОРГАНОВ МУНИЦИПАЛЬНОГО ЗЕМЕ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длежащим использованием земельных участков в Омской области осуществляется посредством проведения государственного земельного надзора и муниципального земельного контрол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Государственный земельный надзор</w:t>
      </w:r>
      <w:r>
        <w:rPr>
          <w:sz w:val="28"/>
          <w:szCs w:val="28"/>
        </w:rPr>
        <w:t xml:space="preserve"> – это деятельность уполномоченных федеральных органов исполнительной власти, направленная на предупреждение, выявление и пресечение нарушений требований, установленных земельным законодательством Российской Федерации. Порядок осуществления государственного земельного надзора установлен постановлением Правительства Российской Федерации от 02.01.2015 № 1 «Об утверждении положения о государственном земельном надзор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установленному Правительством РФ порядку полномочия осуществления государственного земельного надзора закреплены за Федеральной службой государственной регистрации, кадастра и картографии (Росреестр), Федеральной службой по надзору в сфере </w:t>
      </w:r>
      <w:hyperlink r:id="rId2">
        <w:r>
          <w:rPr>
            <w:rStyle w:val="InternetLink"/>
            <w:sz w:val="28"/>
            <w:szCs w:val="28"/>
          </w:rPr>
          <w:t>природопользования</w:t>
        </w:r>
      </w:hyperlink>
      <w:r>
        <w:rPr>
          <w:sz w:val="28"/>
          <w:szCs w:val="28"/>
        </w:rPr>
        <w:t xml:space="preserve"> (Росприроднадзор), Федеральной службой по </w:t>
      </w:r>
      <w:hyperlink r:id="rId3">
        <w:r>
          <w:rPr>
            <w:rStyle w:val="InternetLink"/>
            <w:sz w:val="28"/>
            <w:szCs w:val="28"/>
          </w:rPr>
          <w:t>ветеринарному</w:t>
        </w:r>
      </w:hyperlink>
      <w:r>
        <w:rPr>
          <w:sz w:val="28"/>
          <w:szCs w:val="28"/>
        </w:rPr>
        <w:t xml:space="preserve"> и фитосанитарному надзору (Россельхознадзор) и их территориальными орга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земельный надзор осуществляется посредством организации и проведения проверок, принятия мер по пресечению и устранению последствий выявленных нарушений, а также посредством проведения систематического наблюдения, анализа и прогнозирования состояния исполнения требований земельного законодательства при осуществлении органами государственной власти, органами местного самоуправления, юридическими лицами, индивидуальными предпринимателями, гражданами своей деятельност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униципальный земельный контроль</w:t>
      </w:r>
      <w:r>
        <w:rPr>
          <w:sz w:val="28"/>
          <w:szCs w:val="28"/>
        </w:rPr>
        <w:t xml:space="preserve"> – это деятельность органов местного самоуправления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субъекта Российской Федерации, за нарушение которых законодательством Российской Федерации, законодательством субъекта Российской Федерации предусмотрена административная и иная ответственность. Муниципальный земельный контроль охватывает все объекты земельных отношений, расположенные в границах муниципального образовани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проводят органы местного муниципального самоуправления и все уполномоченные ими подведомственные органы. Осуществление муниципального земельного контроля входит в компетенцию следующих структур: представительного органа муниципального образования, главы муниципального образования, местных админист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й земельный контроль осуществляется в соответствии с законодательством Российской Федерации и в порядке, установленном нормативными правовыми актами субъектов Российской Федерации, а также принятыми в соответствии с ними нормативными правовыми актами органов местного самоуправления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государственного земельного надзора и муниципального земельного контроля тесно взаимодействуют друг с другом по вопросам соблюдения требований земельного законодательства, действуя каждый в рамках своей компетенции. Порядок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, утвержден постановлением Правительства Российской Федерации от 26.12.2017 № 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ок должностными лицами, уполномоченными на осуществление государственного земельного надзора, составляются акты проверки. В случае выявления нарушений требований земельного законодательства Российской Федерации вместе с актом проверки выдается предписание об устранении выявленных нарушений с указанием сроков их устранения, а лица, совершившие выявленные нарушения, привлекаются к административной ответственности в порядке, установленном законодательством Российской Федерации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явлении нарушения земельного законодательства в ходе проведения проверки должностными лицами, осуществляющими муниципальный земельный контроль, составляется акт проверки, в котором указывают информацию о наличии признаков нарушения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Основным отличием муниципального земельного контроля является отсутствие у органов местного самоуправления полномочий по возбуждению дел об административных правонарушениях в части нарушения требований земельного законодательства, рассмотрению данных дел и привлечению виновных лиц к административной ответственности. Этими полномочиями наделены только органы, осуществляющие функции государственного земельного надзора. В связи с этим, акт проверки, составленный специалистом, уполномоченным на осуществление муниципального земельного контроля, направляют в орган, осуществляющий функции государственного земельного надзора, где принимается решение о возбуждении дела об административном правонарушении или об отказе в возбуждении 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наибольшей эффективности муниципального земельного контроля и активного взаимодействия  Управлением  проводятся ежегодные совещания с представителями органов местного самоуправления. В рабочем порядке осуществляются консультации представителей органов местного самоуправления по вопросам, возникающим в ходе осуществления мероприятий муниципального земель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Ю.Н.Забулдыгина, 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>начальник Искитимского от дел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Управления  Росреестра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Новосибирской област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basedOn w:val="Style14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shd w:fill="FFFFFF" w:val="clear"/>
      <w:jc w:val="both"/>
    </w:pPr>
    <w:rPr>
      <w:rFonts w:eastAsia="Arial Unicode MS"/>
      <w:color w:val="000000"/>
      <w:lang w:val="en-US" w:bidi="en-US"/>
    </w:rPr>
  </w:style>
  <w:style w:type="paragraph" w:styleId="Style18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rirodopolmzzovanie/" TargetMode="External"/><Relationship Id="rId3" Type="http://schemas.openxmlformats.org/officeDocument/2006/relationships/hyperlink" Target="https://pandia.ru/text/category/veterinar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3:01:00Z</dcterms:created>
  <dc:creator>USER</dc:creator>
  <dc:description/>
  <cp:keywords/>
  <dc:language>en-US</dc:language>
  <cp:lastModifiedBy>user</cp:lastModifiedBy>
  <dcterms:modified xsi:type="dcterms:W3CDTF">2019-11-18T06:25:00Z</dcterms:modified>
  <cp:revision>11</cp:revision>
  <dc:subject/>
  <dc:title/>
</cp:coreProperties>
</file>